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KAIŠIADORIŲ ŠVENTOSIOS FAUSTINOS MOKYKL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BIUDŽETO IŠLAIDŲ SĄMATŲ VYKDYM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IŠKINAMASIS RAŠTAS</w:t>
      </w:r>
    </w:p>
    <w:p>
      <w:pPr>
        <w:pStyle w:val="Normal"/>
        <w:jc w:val="center"/>
        <w:rPr/>
      </w:pPr>
      <w:r>
        <w:rPr>
          <w:b/>
          <w:sz w:val="26"/>
        </w:rPr>
        <w:t xml:space="preserve">2019 M.  BIRŽELIO 30 D. </w:t>
      </w:r>
    </w:p>
    <w:p>
      <w:pPr>
        <w:pStyle w:val="Normal"/>
        <w:ind w:firstLine="1296"/>
        <w:jc w:val="both"/>
        <w:rPr/>
      </w:pPr>
      <w:r>
        <w:rPr/>
        <w:t>Kaišiadorių šventosios Faustinos mokykla  ataskaitiniame laikotarpyje vykdė  tris programas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Švietimo programą (kodas 02</w:t>
      </w:r>
      <w:r>
        <w:rPr/>
        <w:t>), funkcinė klasifikacija mokyklos, priskiriamos pagrindinės mokyklos tipui (09.02.01.01.). Ataskaitiniame laikotarpyje Švietimo programai planuota ir panaudota finansinių asignavimų pagal šaltinius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Valstybės tikslinės dotacijos išlaidoms apmokėti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195400 Eur mokinio krepšelio lėšų (kodas K02),  panaudota 162071,.91 Eur arba 82,9 %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142000 Eur valstybės dotacija ūkio lėšų (kodas W02),  panaudota 132943,54 Eur arba 93,6  %;  </w:t>
      </w:r>
    </w:p>
    <w:p>
      <w:pPr>
        <w:pStyle w:val="Normal"/>
        <w:jc w:val="both"/>
        <w:rPr/>
      </w:pPr>
      <w:r>
        <w:rPr/>
        <w:t>1.2. 17840 Eur  savivaldybės ūkio lėšų (kodas B02), panaudota 15501,97 Eur arba 83,1%;</w:t>
      </w:r>
    </w:p>
    <w:p>
      <w:pPr>
        <w:pStyle w:val="Normal"/>
        <w:jc w:val="both"/>
        <w:rPr/>
      </w:pPr>
      <w:r>
        <w:rPr/>
        <w:t>1.3. 400 Eur savivaldybės ūkio lėšų vaikų vasaros poilsio stovyklos vykdymui (kodas B02), panaudota 116,40 Eur arba 29,1%;</w:t>
      </w:r>
    </w:p>
    <w:p>
      <w:pPr>
        <w:pStyle w:val="Normal"/>
        <w:jc w:val="both"/>
        <w:rPr/>
      </w:pPr>
      <w:r>
        <w:rPr/>
        <w:t>1.3. 2400 Eur biudžetinių įstaigų (kodas Z02) pajamų įmokų,   2139,86 Eur surinkta  89,2 % planuotų pajamų (už parduotas teikiamas paslaugas ir vaikų išlaikymą),  100 % pravesta į savivaldybės biudžetą, susigrąžinta iš biudžeto 1800 Eur arba 84,1 % pervestų ir panaudota 100</w:t>
      </w:r>
      <w:r>
        <w:rPr>
          <w:lang w:val="en-US"/>
        </w:rPr>
        <w:t>%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2. Socialinės apsaugos programą:</w:t>
      </w:r>
    </w:p>
    <w:p>
      <w:pPr>
        <w:pStyle w:val="Normal"/>
        <w:jc w:val="both"/>
        <w:rPr/>
      </w:pPr>
      <w:r>
        <w:rPr/>
        <w:t>2.1. (kodas M04), funkcinės klasifikacijos (kodas 10.04.01.40), priemonė - socialinės paramos mokiniams, finansuojamos iš valstybės specialiosios tikslinės dotacijos, (kodas 04.01.02.01) kuriai ataskaitiniam laikotarpiui planuota 2500 Eur, panaudota 100 %.</w:t>
      </w:r>
    </w:p>
    <w:p>
      <w:pPr>
        <w:pStyle w:val="Normal"/>
        <w:jc w:val="both"/>
        <w:rPr/>
      </w:pPr>
      <w:r>
        <w:rPr/>
        <w:t>2.2. (kodas F04) funkcinės klasifikacijos (kodas 10.04.01.40), priemonė - socialinių paslaugų neįgaliesiems ir jų šeimos nariams teikimas, (kodas 04.02.01.03), ataskaitiniam laikotarpiui planuota 44500 Eur, panaudota  34463,22 Eur arba 77,4 %;</w:t>
      </w:r>
    </w:p>
    <w:p>
      <w:pPr>
        <w:pStyle w:val="Normal"/>
        <w:jc w:val="both"/>
        <w:rPr/>
      </w:pPr>
      <w:r>
        <w:rPr/>
        <w:t>2.3. (kodas B04) funkcinės klasifikacijos (kodas 10.04.01.40), priemonė - socialinių paslaugų neįgaliesiems ir jų šeimos nariams teikimas, (kodas 04.02.01.03), ataskaitiniam laikotarpiui planuota 21460 Eur,  panaudota 13007,81 Eur arba 60,6 %.</w:t>
      </w:r>
    </w:p>
    <w:p>
      <w:pPr>
        <w:pStyle w:val="Normal"/>
        <w:jc w:val="both"/>
        <w:rPr/>
      </w:pPr>
      <w:r>
        <w:rPr/>
        <w:t>2.4. (kodas Z04)  4750 Eur biudžetinių įstaigų pajamų įmokų planas,  surinkta 5844,18 Eur  arba 23% daugiau, pajamos yra už socialinės globos globotinių išlaikymą,5836,03 Eur arba  99,9 % pravesta į savivaldybės biudžetą, susigrąžinta iš biudžeto 2727,15 Eur arba 46.7 % pervestų ir  visos  lėšos panaudotos.</w:t>
      </w:r>
    </w:p>
    <w:p>
      <w:pPr>
        <w:pStyle w:val="Normal"/>
        <w:jc w:val="both"/>
        <w:rPr/>
      </w:pPr>
      <w:r>
        <w:rPr>
          <w:b/>
        </w:rPr>
        <w:t xml:space="preserve">3. Investicijų ir verslo plėtros programą (kodas B12), </w:t>
      </w:r>
      <w:r>
        <w:rPr/>
        <w:t>funkcinė klasifikacija mokyklos, priskiriamos pagrindinės mokyklos tipui (09.02.01.01.):</w:t>
      </w:r>
    </w:p>
    <w:p>
      <w:pPr>
        <w:pStyle w:val="Normal"/>
        <w:jc w:val="both"/>
        <w:rPr>
          <w:b/>
          <w:b/>
        </w:rPr>
      </w:pPr>
      <w:r>
        <w:rPr/>
        <w:t>Planuota 17000 Eur, panaudota 4238.67 Eur arba 24.9%;</w:t>
      </w:r>
    </w:p>
    <w:p>
      <w:pPr>
        <w:pStyle w:val="Normal"/>
        <w:jc w:val="both"/>
        <w:rPr/>
      </w:pPr>
      <w:r>
        <w:rPr/>
        <w:t xml:space="preserve">Visos programos yra tęstinės, o jų nepanaudotos lėšos bus panaudotos 2019 m. 2 pusmetyje. </w:t>
      </w:r>
    </w:p>
    <w:p>
      <w:pPr>
        <w:pStyle w:val="Normal"/>
        <w:jc w:val="both"/>
        <w:rPr/>
      </w:pPr>
      <w:r>
        <w:rPr>
          <w:b/>
        </w:rPr>
        <w:t xml:space="preserve">4. Pajamos už parduotą turtą. </w:t>
      </w:r>
      <w:r>
        <w:rPr/>
        <w:t>Per ataskaitinį laikotarpį gauta 3845 eurų papildomų pajamų: viešajame aukcione parduota trys automobiliai su nulinėmis likutinėmis vertėmis, pripažinti netinkamais (nereikalingais) naudoti. Iš šių pajamų atėmus aukciono organizavimo išlaidas (41,39 Eur), 3803,61 Eur pravesta Valstybinės mokesčių inspekcijos Kaišiadorių skyriui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5. Mokėtinos sumos</w:t>
      </w:r>
      <w:r>
        <w:rPr/>
        <w:t xml:space="preserve">  </w:t>
      </w:r>
      <w:r>
        <w:rPr>
          <w:b/>
        </w:rPr>
        <w:t>37634.49 Eur</w:t>
      </w:r>
      <w:r>
        <w:rPr/>
        <w:t xml:space="preserve">, iš jų: </w:t>
      </w:r>
    </w:p>
    <w:p>
      <w:pPr>
        <w:pStyle w:val="Normal"/>
        <w:jc w:val="both"/>
        <w:rPr/>
      </w:pPr>
      <w:r>
        <w:rPr/>
        <w:t>5.1.</w:t>
      </w:r>
      <w:r>
        <w:rPr>
          <w:b/>
        </w:rPr>
        <w:t xml:space="preserve"> 691 balansinė sąskaita -Tiekėjams mokėtina suma –</w:t>
      </w:r>
      <w:r>
        <w:rPr/>
        <w:t xml:space="preserve"> </w:t>
      </w:r>
      <w:r>
        <w:rPr>
          <w:b/>
        </w:rPr>
        <w:t>3084.10 Eur</w:t>
      </w:r>
      <w:r>
        <w:rPr/>
        <w:t xml:space="preserve">.  </w:t>
      </w:r>
    </w:p>
    <w:p>
      <w:pPr>
        <w:pStyle w:val="Normal"/>
        <w:jc w:val="both"/>
        <w:rPr/>
      </w:pPr>
      <w:r>
        <w:rPr/>
        <w:t>Mokykla liko skolinga už prekes ir paslaugas mėn.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 323,37 Eur mitybos išlaidų ( 49,43 Eur B02 ir 273,94 Eur M04 programų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    0,52 Eur ryšių paslaugas(W02 programos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1065,42 Eur transporto išlaikymo (865,42 Eur B02, ir 200 00 Eur W02 programų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  82,65 Eur aprangos ir patalynės skalbimo paslaugas (W02 programos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255,00 Eur  kvalifikacijos kėlimo išlaidas (214,00 Eur K02 ir 41,00 Eur W02 programų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1257,14 Eur komunalines paslaugas (W02 programos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100,00 Eur kitas paslaugas (20,00 Eur B02 ir 80,00 Eur-W02 program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2. </w:t>
      </w:r>
      <w:r>
        <w:rPr>
          <w:b/>
        </w:rPr>
        <w:t>692 balansinė sąskaita - Su darbo santykiais susiję įsipareigojimai – 34550,39 Eur, tame skaičiuje:</w:t>
      </w:r>
    </w:p>
    <w:p>
      <w:pPr>
        <w:pStyle w:val="Normal"/>
        <w:jc w:val="both"/>
        <w:rPr/>
      </w:pPr>
      <w:r>
        <w:rPr/>
        <w:t>- 33063,12 Eur darbo užmokesčio  (26403,73 Eur -W02, 689,47 Eur- B02; 1446,95 Eur- -B04; 4522,97 Eur- F04 programų);</w:t>
      </w:r>
    </w:p>
    <w:p>
      <w:pPr>
        <w:pStyle w:val="Normal"/>
        <w:jc w:val="both"/>
        <w:rPr/>
      </w:pPr>
      <w:r>
        <w:rPr/>
        <w:t>-  1487,27 Eur socialinio draudimo įmokų (330,86 Eur -W02; 929,65 Eur- K02; 48,87 Eur-B02 54,14  Eur-  B04; 123,75 Eur- F04 programų).</w:t>
      </w:r>
    </w:p>
    <w:p>
      <w:pPr>
        <w:pStyle w:val="Normal"/>
        <w:jc w:val="both"/>
        <w:rPr/>
      </w:pPr>
      <w:r>
        <w:rPr/>
        <w:t>6.</w:t>
      </w:r>
      <w:r>
        <w:rPr>
          <w:b/>
        </w:rPr>
        <w:t xml:space="preserve"> Gautinos sumos</w:t>
      </w:r>
      <w:r>
        <w:rPr/>
        <w:t xml:space="preserve"> </w:t>
      </w:r>
      <w:r>
        <w:rPr>
          <w:b/>
        </w:rPr>
        <w:t>3479,34 Eur</w:t>
      </w:r>
      <w:r>
        <w:rPr/>
        <w:t xml:space="preserve">,  tame skaičiuje:  </w:t>
      </w:r>
    </w:p>
    <w:p>
      <w:pPr>
        <w:pStyle w:val="Normal"/>
        <w:jc w:val="both"/>
        <w:rPr/>
      </w:pPr>
      <w:r>
        <w:rPr/>
        <w:t xml:space="preserve">6.1. </w:t>
      </w:r>
      <w:r>
        <w:rPr>
          <w:b/>
        </w:rPr>
        <w:t>211 balansinėje sąskaitoje</w:t>
      </w:r>
      <w:r>
        <w:rPr/>
        <w:t xml:space="preserve"> - </w:t>
      </w:r>
      <w:r>
        <w:rPr>
          <w:b/>
        </w:rPr>
        <w:t>išankstiniai mokėjimai tiekėjams  už atsargas ir paslaugas -72,51  Eur</w:t>
      </w:r>
      <w:r>
        <w:rPr/>
        <w:t xml:space="preserve"> (W02 programos), kurias sudaro mokėjimai už:  </w:t>
      </w:r>
    </w:p>
    <w:p>
      <w:pPr>
        <w:pStyle w:val="Normal"/>
        <w:jc w:val="both"/>
        <w:rPr/>
      </w:pPr>
      <w:r>
        <w:rPr/>
        <w:t>-    38,27 Eur už prekes;</w:t>
      </w:r>
    </w:p>
    <w:p>
      <w:pPr>
        <w:pStyle w:val="Normal"/>
        <w:jc w:val="both"/>
        <w:rPr/>
      </w:pPr>
      <w:r>
        <w:rPr/>
        <w:t xml:space="preserve">-    34,24 Eur  komunalines paslaugas. </w:t>
      </w:r>
    </w:p>
    <w:p>
      <w:pPr>
        <w:pStyle w:val="Normal"/>
        <w:jc w:val="both"/>
        <w:rPr>
          <w:b/>
          <w:b/>
        </w:rPr>
      </w:pPr>
      <w:r>
        <w:rPr/>
        <w:t xml:space="preserve">6.2. </w:t>
      </w:r>
      <w:r>
        <w:rPr>
          <w:b/>
        </w:rPr>
        <w:t>212 balansinėje sąskaitoje - ateinančių laikotarpių sąnaudos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1078,86 Eur</w:t>
      </w:r>
      <w:r>
        <w:rPr/>
        <w:t xml:space="preserve"> viso, kurias sudaro sąnaudos: </w:t>
      </w:r>
    </w:p>
    <w:p>
      <w:pPr>
        <w:pStyle w:val="Normal"/>
        <w:jc w:val="both"/>
        <w:rPr/>
      </w:pPr>
      <w:r>
        <w:rPr/>
        <w:t>-   710,57 Eur  transporto draudimo (295,13 Eur –F04; 415,44 Eur – W02 programų);</w:t>
      </w:r>
    </w:p>
    <w:p>
      <w:pPr>
        <w:pStyle w:val="Normal"/>
        <w:jc w:val="both"/>
        <w:rPr/>
      </w:pPr>
      <w:r>
        <w:rPr/>
        <w:t>-     94,29  Eur  2019 m. laikraščių prenumeratos (W02 ) programos;</w:t>
      </w:r>
    </w:p>
    <w:p>
      <w:pPr>
        <w:pStyle w:val="Normal"/>
        <w:jc w:val="both"/>
        <w:rPr/>
      </w:pPr>
      <w:r>
        <w:rPr/>
        <w:t>-    274,00 Eur 2019 m. pastato draudimo (W02 ) programos.</w:t>
      </w:r>
    </w:p>
    <w:p>
      <w:pPr>
        <w:pStyle w:val="Normal"/>
        <w:jc w:val="both"/>
        <w:rPr>
          <w:b/>
          <w:b/>
        </w:rPr>
      </w:pPr>
      <w:r>
        <w:rPr/>
        <w:t xml:space="preserve">6.3 </w:t>
      </w:r>
      <w:r>
        <w:rPr>
          <w:b/>
        </w:rPr>
        <w:t>226</w:t>
      </w:r>
      <w:r>
        <w:rPr/>
        <w:t xml:space="preserve"> </w:t>
      </w:r>
      <w:r>
        <w:rPr>
          <w:b/>
        </w:rPr>
        <w:t xml:space="preserve">balansinėje sąskaitoje –gautinos sumos už parduotas prekes ir paslaugas </w:t>
      </w:r>
    </w:p>
    <w:p>
      <w:pPr>
        <w:pStyle w:val="Normal"/>
        <w:jc w:val="both"/>
        <w:rPr/>
      </w:pPr>
      <w:r>
        <w:rPr>
          <w:b/>
        </w:rPr>
        <w:t xml:space="preserve">– </w:t>
      </w:r>
      <w:r>
        <w:rPr>
          <w:b/>
        </w:rPr>
        <w:t xml:space="preserve">2327,97 Eur, </w:t>
      </w:r>
      <w:r>
        <w:rPr/>
        <w:t>tai gautinos sumos už kompensuojamas ir parduotas (W02 programos):</w:t>
      </w:r>
    </w:p>
    <w:p>
      <w:pPr>
        <w:pStyle w:val="Normal"/>
        <w:jc w:val="both"/>
        <w:rPr/>
      </w:pPr>
      <w:r>
        <w:rPr/>
        <w:t xml:space="preserve">-    85,14 Eur už prekes;   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  </w:t>
      </w:r>
      <w:r>
        <w:rPr/>
        <w:t xml:space="preserve">386,58 Eur komunalines  ir kitas paslaugas; </w:t>
      </w:r>
    </w:p>
    <w:p>
      <w:pPr>
        <w:pStyle w:val="Normal"/>
        <w:jc w:val="both"/>
        <w:rPr/>
      </w:pPr>
      <w:r>
        <w:rPr/>
        <w:t>- 1856,25 Eur  mokamas teikiamas paslau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ė</w:t>
        <w:tab/>
        <w:tab/>
        <w:tab/>
        <w:t xml:space="preserve">             </w:t>
        <w:tab/>
        <w:tab/>
        <w:t xml:space="preserve">              Rūta Stankienė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Vyr. buhalterė</w:t>
        <w:tab/>
        <w:tab/>
        <w:tab/>
        <w:tab/>
        <w:t xml:space="preserve">              Janina Rekiavičienė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0:00Z</dcterms:created>
  <dc:creator>Kompas</dc:creator>
  <dc:description/>
  <cp:keywords/>
  <dc:language>en-US</dc:language>
  <cp:lastModifiedBy>as</cp:lastModifiedBy>
  <cp:lastPrinted>2019-04-12T14:51:00Z</cp:lastPrinted>
  <dcterms:modified xsi:type="dcterms:W3CDTF">2019-07-12T11:05:00Z</dcterms:modified>
  <cp:revision>20</cp:revision>
  <dc:subject/>
  <dc:title>KĖDAINIŲ SPECIALIOJI MOKYKLA</dc:title>
</cp:coreProperties>
</file>